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Contrasting Cold War Terms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626"/>
        <w:gridCol w:w="3924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United Stat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he Soviet Unio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conomy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italism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Private ownership of industry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Freedom of competition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urvival of the fittest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</w:rPr>
              <w:t>Laissez faire</w:t>
            </w:r>
            <w:r>
              <w:rPr/>
              <w:t>- government keeps “hands off”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reates different economic classe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>Socialism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Government ownership of industry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reated as a reaction to capitalism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Goal is to bring economic equality to peopl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lassless society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olitic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cracy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Government by the people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Two forms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representative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direct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itarianism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Government by one or a few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Total control over many aspects of people’s lives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No freedom of press or speech</w:t>
            </w:r>
          </w:p>
          <w:p>
            <w:pPr>
              <w:pStyle w:val="ListParagraph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ey Value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edom</w:t>
            </w:r>
          </w:p>
          <w:p>
            <w:pPr>
              <w:pStyle w:val="Normal"/>
              <w:rPr/>
            </w:pPr>
            <w:r>
              <w:rPr/>
              <w:t>The condition of being free</w:t>
            </w:r>
          </w:p>
          <w:p>
            <w:pPr>
              <w:pStyle w:val="Normal"/>
              <w:rPr/>
            </w:pPr>
            <w:r>
              <w:rPr/>
              <w:t>Highly value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reedom of the pres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reedom of speech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reedom to do busines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ality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>Condition of being equal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>Highly valued: basic needs- food, housing, education and jobs-supplied for all peopl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ociety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b/>
              </w:rPr>
              <w:t>ndividualism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Stresses the need for people to do things on their own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Competition: the best individuals reach higher levels of power, status or mon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ctivism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Stresses the need for people to work together to benefit the whole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all for one, and one for all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4:00Z</dcterms:created>
  <dc:creator>Craig Rush</dc:creator>
  <dc:description/>
  <cp:keywords/>
  <dc:language>en-US</dc:language>
  <cp:lastModifiedBy>Craig Rush</cp:lastModifiedBy>
  <dcterms:modified xsi:type="dcterms:W3CDTF">2012-02-06T13:49:00Z</dcterms:modified>
  <cp:revision>1</cp:revision>
  <dc:subject/>
  <dc:title/>
</cp:coreProperties>
</file>